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0"/>
          <w:u w:val="single"/>
        </w:rPr>
        <w:t xml:space="preserve">RHHS – US HISTORY 1 – CURRICULUM MA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iod of Study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t Civil War Industrialization of the United States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1876 – 1900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on Core STANDARDS/SKILL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cial Studies Stand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(cultural diversity &amp; unifying facto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(maps, timelines, connections among peop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(roles &amp; contributions of individuals and group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 (analysis of historical evidence/interpretatio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GENTS THEMES: Economy, Reform Movements, Supreme Court Cases, Movement of People, Divers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the new forms of business give rise to “captains of industry” &amp; “robber barons”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o what extent were Americans protected from unfair business practices and railroad abuse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were Native Americans treated after the war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7 - THE POST-CIVIL WAR INDUSTRIALIZATION OF THE UNITED STA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2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id changes in business transform the economy of the nation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reasons for the rapid growth of industry during and after the Civil War; new forms of business organization and capital concentration; changes in merchandiz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3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re the great industrialists of the nineteenth century “Captains of Industry” or “Robber Barons”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gospel of wealth vs. social Darwinism; philanthropy vs. exploitation of workers and consumer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4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government obligated to protect the people from unfair business practice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growth of monopolies. Sherman Anti-Trust Act (1890); US v. E.C. Knight (1895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5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o won in the battle to regulate the railroads?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Americans</w:t>
            </w:r>
            <w:r>
              <w:rPr>
                <w:rFonts w:cs="Arial" w:ascii="Arial" w:hAnsi="Arial"/>
                <w:sz w:val="20"/>
                <w:szCs w:val="20"/>
              </w:rPr>
              <w:t>: Chap. 17, Sect. 2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ics: the Grange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unn v. Illinois </w:t>
            </w:r>
            <w:r>
              <w:rPr>
                <w:rFonts w:cs="Arial" w:ascii="Arial" w:hAnsi="Arial"/>
                <w:sz w:val="20"/>
                <w:szCs w:val="20"/>
              </w:rPr>
              <w:t xml:space="preserve">(1877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bash, St. Louis and Pacific Railroad Co. v Illinois </w:t>
            </w:r>
            <w:r>
              <w:rPr>
                <w:rFonts w:cs="Arial" w:ascii="Arial" w:hAnsi="Arial"/>
                <w:sz w:val="20"/>
                <w:szCs w:val="20"/>
              </w:rPr>
              <w:t>(1886); Interstate Commerce Act (1887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6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re the rights of Native Americans adequately protected as the nation expanded westwar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ics: changing nature of the frontier; mining; cattle; and farming frontiers; industrialization of the frontier; life on the frontier; Turner thesis; Indian wars and removal to reservations; Dawes Act; Helen Hunt Jackson; 20th century reform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STRUCTIONAL Objectives:                                                                      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efine Vocabulary Tier II and III vocabulary 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iscuss how changes in business created different types of businessm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Examine how the government protected the people from big business and the railroa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Analyze the effect industrialization had on the United States </w:t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 Tier II and Tier III:</w:t>
            </w:r>
          </w:p>
        </w:tc>
      </w:tr>
      <w:tr>
        <w:trPr>
          <w:trHeight w:val="114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>
                <w:trHeight w:val="1142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tical integra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orizontal Integra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poration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ospel of Wealt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ocial Darwinism  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bber baron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drew Carnegi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herman Anti-Trust 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te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oling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ng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unn v. Illinoi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state Commerce 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wes 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len Hunt Jacks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rner thesis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SESSMENT / EVIDENCE/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ents Multiple Choice/DB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say Question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SOURCES/TECHNOLOGY INTEGRATION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astle Learning Exam Wiz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Learning by Doing   Differentiation in 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Film Mr. Sears Catalog (PBS, American Experience film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:</w:t>
            </w:r>
            <w:r>
              <w:rPr>
                <w:rFonts w:cs="Arial" w:ascii="Arial" w:hAnsi="Arial"/>
                <w:sz w:val="20"/>
                <w:szCs w:val="20"/>
              </w:rPr>
              <w:t xml:space="preserve"> “The Gospel of Wealth” by Andrew Carnegie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4, Chap. 7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s: “The Value of Rebates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4, Chap. 5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s: Farmers Speak Out” &amp; “Supreme Court Cases on Granger Laws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4, Chap. 4 &amp; Chap. 6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Resource: “The Nez Perce in 1863” by Chief Joseph &amp; “A Century of Dishonor” by Helen Hunt Jackson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4, Chap. 12 &amp; 1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urce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“The West" (PBS series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7:00Z</dcterms:created>
  <dc:creator>GX620-image</dc:creator>
  <dc:description/>
  <cp:keywords/>
  <dc:language>en-US</dc:language>
  <cp:lastModifiedBy>Debra</cp:lastModifiedBy>
  <dcterms:modified xsi:type="dcterms:W3CDTF">2012-01-25T04:31:00Z</dcterms:modified>
  <cp:revision>6</cp:revision>
  <dc:subject/>
  <dc:title>RHHS CURRICULUM MAP </dc:title>
</cp:coreProperties>
</file>